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406768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86814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8930983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